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Consapevole che la Fondazione Bruno Kessler riconosce nel telelavoro una forma di organizzazione coerente con le proprie finalità istituzionali e con la propria missione di innovazione sociale mi impegno ad interpretarlo nel rispetto dell’integrità e della reputazione della Fondazione e degli obblighi giuridici e morali che essa ha nei confronti di tutti i propri portatori di interesse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a luce di quanto sopra il sottoscritto ……………………………………… nato a ……………………………. Provincia (….), il ……………, </w:t>
      </w:r>
    </w:p>
    <w:p>
      <w:pPr>
        <w:pStyle w:val="Normal"/>
        <w:spacing w:lineRule="auto" w:line="480" w:before="24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D I C H I A R A</w:t>
      </w:r>
    </w:p>
    <w:p>
      <w:pPr>
        <w:pStyle w:val="ElencoacoloriColore1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preso visione dell’accordo riguardante il telelavoro in Fondazione Bruno Kessler  ed in particolare di essere consapevole che:</w:t>
      </w:r>
    </w:p>
    <w:p>
      <w:pPr>
        <w:pStyle w:val="ElencoacoloriColore1"/>
        <w:spacing w:lineRule="auto" w:line="240" w:before="0" w:after="12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la fascia oraria prevista per il telelavoratore è quella che va dalle ore 06:00 alle ore 22:00.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All’interno di questa fascia il/la dipendente potrà telelavorare secondo le proprie esigenze rispettando gli orari comunicati in occasione della richiesta di telelavoro. Qualora tali orari dovessero essere modificati o il/la dipendente si dovesse assentare dal telelavoro è richiesto l’invio di comunicazione a hr.telelavoro@fbk.eu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durante il telelavoro il/la dipendente è tenuto/a ad assicurare la reperibilità sia via telefono-Softphone che via e-mail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il Servizio Risorse Umane potrà effettuare dei controlli a campione volti ad accertare l’effettiva presenza del/della telelavoratore/trice alla propria postazione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nelle giornate di telelavoro non sono configurabili prestazioni straordinarie, notturne o festive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termine della giornata lavorativa il/la dipendente è tenuto/a a stilare un breve resoconto delle attività svolte da consegnare al/alla proprio/a responsabile e da inviare a </w:t>
      </w:r>
      <w:r>
        <w:rPr>
          <w:rFonts w:eastAsia="Times New Roman" w:cs="Arial" w:ascii="Arial" w:hAnsi="Arial"/>
          <w:sz w:val="24"/>
          <w:szCs w:val="24"/>
          <w:lang w:eastAsia="it-IT"/>
        </w:rPr>
        <w:t>hr.telelavoro@fbk.eu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il/la dipendente è tenuto/a a rientrare al lavoro nel caso in cui, in una delle giornate indicate come telelavoro, fosse stabilito un incontro o una riunione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/la dipendente può scegliere se rientrare in Sede anche per propri motivi (ad esempio per riunione sindacale, convegno o altro) previa comunicazione al/alla proprio/a responsabile e invio di e-mail a hr.telelavoro@fbk.eu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ogni momento il/la responsabile con atto motivato (nuove esigenze di servizio o inadempienza del lavoratore) e scritto può revocare l’applicazione del telelavoro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il/la dipendente può rinunciare al telelavoro dandone comunicazione scritta a/alla proprio/a responsabile di unità e in copia al Servizio Risorse Umane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telelavoro può anche essere concesso per giornata singola legata a esigenze straordinarie. La richiesta di telelavoro, debitamente motivata, deve essere inoltrata dal/dalla responsabile del/della dipendente, per email a </w:t>
      </w:r>
      <w:r>
        <w:rPr>
          <w:rFonts w:eastAsia="Times New Roman" w:cs="Arial" w:ascii="Arial" w:hAnsi="Arial"/>
          <w:sz w:val="24"/>
          <w:szCs w:val="24"/>
          <w:lang w:eastAsia="it-IT"/>
        </w:rPr>
        <w:t>hr.telelavoro@fbk.eu</w:t>
      </w:r>
      <w:r>
        <w:rPr>
          <w:rFonts w:cs="Arial" w:ascii="Arial" w:hAnsi="Arial"/>
          <w:sz w:val="24"/>
          <w:szCs w:val="24"/>
        </w:rPr>
        <w:t xml:space="preserve">, entro le ore 10 con specificato l’orario di lavoro cui il/la dipendente si atterrà. Contestualmente all’autorizzazione ottenuta dal/dalla proprio/a responsabile il/la dipendente è tenuto/a ad inviare a </w:t>
      </w:r>
      <w:r>
        <w:rPr>
          <w:rFonts w:eastAsia="Times New Roman" w:cs="Arial" w:ascii="Arial" w:hAnsi="Arial"/>
          <w:sz w:val="24"/>
          <w:szCs w:val="24"/>
          <w:lang w:eastAsia="it-IT"/>
        </w:rPr>
        <w:t>hr.telelavoro@fbk.eu</w:t>
      </w:r>
      <w:r>
        <w:rPr>
          <w:rFonts w:cs="Arial" w:ascii="Arial" w:hAnsi="Arial"/>
          <w:sz w:val="24"/>
          <w:szCs w:val="24"/>
        </w:rPr>
        <w:t xml:space="preserve"> l’autocertificazione di conformità della propria postazione di lavoro domestica secondo l’allegato 2 dell’accordo.</w:t>
      </w:r>
    </w:p>
    <w:p>
      <w:pPr>
        <w:pStyle w:val="Paragrafoelenc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lencoacoloriColore1"/>
        <w:spacing w:lineRule="auto" w:line="480" w:before="240" w:after="0"/>
        <w:ind w:left="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ogo, data ………… </w:t>
      </w:r>
    </w:p>
    <w:p>
      <w:pPr>
        <w:pStyle w:val="ElencoacoloriColore1"/>
        <w:spacing w:lineRule="auto" w:line="480" w:before="240" w:after="0"/>
        <w:ind w:left="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lencoacoloriColore1"/>
        <w:tabs>
          <w:tab w:val="clear" w:pos="708"/>
          <w:tab w:val="left" w:pos="1148" w:leader="none"/>
        </w:tabs>
        <w:spacing w:lineRule="auto" w:line="480" w:before="240" w:after="0"/>
        <w:ind w:left="1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Firma </w:t>
        <w:tab/>
        <w:t>………… ……………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76"/>
      <w:gridCol w:w="2937"/>
    </w:tblGrid>
    <w:tr>
      <w:trPr>
        <w:trHeight w:val="848" w:hRule="atLeast"/>
      </w:trPr>
      <w:tc>
        <w:tcPr>
          <w:tcW w:w="24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5" w:hanging="0"/>
            <w:jc w:val="center"/>
            <w:rPr>
              <w:rFonts w:ascii="Garamond" w:hAnsi="Garamond" w:cs="Garamond"/>
              <w:i/>
              <w:i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19175" cy="87439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175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200"/>
            <w:ind w:left="-21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ulo autodichiarazione di presa visione</w:t>
          </w:r>
        </w:p>
      </w:tc>
      <w:tc>
        <w:tcPr>
          <w:tcW w:w="2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215" w:right="121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A</w:t>
          </w:r>
        </w:p>
      </w:tc>
    </w:tr>
    <w:tr>
      <w:trPr>
        <w:trHeight w:val="961" w:hRule="atLeast"/>
      </w:trPr>
      <w:tc>
        <w:tcPr>
          <w:tcW w:w="24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-215" w:hanging="0"/>
            <w:jc w:val="right"/>
            <w:rPr>
              <w:rFonts w:ascii="Garamond" w:hAnsi="Garamond" w:cs="Garamond"/>
              <w:i/>
              <w:i/>
              <w:sz w:val="28"/>
              <w:szCs w:val="28"/>
            </w:rPr>
          </w:pPr>
          <w:r>
            <w:rPr>
              <w:rFonts w:cs="Garamond" w:ascii="Garamond" w:hAnsi="Garamond"/>
              <w:i/>
              <w:sz w:val="28"/>
              <w:szCs w:val="28"/>
            </w:rPr>
          </w:r>
        </w:p>
      </w:tc>
      <w:tc>
        <w:tcPr>
          <w:tcW w:w="4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0" w:after="120"/>
            <w:ind w:left="-215" w:hanging="0"/>
            <w:jc w:val="center"/>
            <w:rPr>
              <w:rFonts w:ascii="Arial" w:hAnsi="Arial" w:cs="Arial"/>
              <w:b/>
              <w:b/>
              <w:i/>
              <w:i/>
              <w:sz w:val="28"/>
              <w:szCs w:val="28"/>
            </w:rPr>
          </w:pPr>
          <w:r>
            <w:rPr>
              <w:rFonts w:cs="Arial" w:ascii="Arial" w:hAnsi="Arial"/>
              <w:b/>
              <w:i/>
              <w:sz w:val="28"/>
              <w:szCs w:val="28"/>
            </w:rPr>
          </w:r>
        </w:p>
      </w:tc>
      <w:tc>
        <w:tcPr>
          <w:tcW w:w="2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400" w:after="0"/>
            <w:ind w:left="-215" w:right="-69" w:hanging="0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tLeast" w:line="280" w:before="0" w:after="20"/>
      <w:ind w:firstLine="567"/>
      <w:jc w:val="both"/>
      <w:textAlignment w:val="baseline"/>
    </w:pPr>
    <w:rPr>
      <w:rFonts w:ascii="Times" w:hAnsi="Times" w:eastAsia="Times New Roman" w:cs="Times"/>
      <w:sz w:val="2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09:00Z</dcterms:created>
  <dc:creator>pvillani</dc:creator>
  <dc:description/>
  <cp:keywords/>
  <dc:language>en-US</dc:language>
  <cp:lastModifiedBy>Paolo Mattioli</cp:lastModifiedBy>
  <cp:lastPrinted>2015-01-20T14:03:00Z</cp:lastPrinted>
  <dcterms:modified xsi:type="dcterms:W3CDTF">2015-01-29T09:23:00Z</dcterms:modified>
  <cp:revision>13</cp:revision>
  <dc:subject/>
  <dc:title/>
</cp:coreProperties>
</file>